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02 MAGGIO 2007</w:t>
        <w:tab/>
        <w:t>alle  ore  10.2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tab/>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Chiara Rubini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28</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Corini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Dalle ore 11 sono presenti l’avv. Di Bugno e l’avv. Libone, quest’ultima in sostituzione dell’avv. Marzadur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sz w:val="24"/>
        </w:rPr>
      </w:pPr>
      <w:r>
        <w:rPr>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 dalle ore 11</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Presente dalle ore 11</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Castagnol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o da avv. D. Salvar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aurizio Mascia,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 xml:space="preserve">presente </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ANIELE GIOVANNA</w:t>
        <w:tab/>
        <w:t>del foro di        LA SPEZIA</w:t>
        <w:tab/>
        <w:t xml:space="preserv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ti da avv. Porciani ex art. 97 IV c. cpp; dalle ore 10.37 è presente l’avv. Silvio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dall’avv. Porciani ex art. 97 IV c. cpp; dalle ore 10.37 è presente l’avv. Silvio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s>
        <w:spacing w:before="69" w:after="0"/>
        <w:rPr/>
      </w:pPr>
      <w:r>
        <w:rPr>
          <w:color w:val="000000"/>
          <w:sz w:val="24"/>
        </w:rPr>
        <w:t xml:space="preserve"> </w:t>
      </w:r>
      <w:r>
        <w:rPr>
          <w:sz w:val="24"/>
        </w:rPr>
        <w:t>Sostituti da avv. Porciani ex art. 97 IV c. cpp; dalle ore 10.37 è presente l’avv. Silvio Romanelli</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dall’avv. Porciani ex art. 97 IV c. cpp; dalle ore 10.37 è presente l’avv. Silvio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dall’avv. Porciani ex art. 97 IV c. cpp; dalle ore 10.37 è presente l’avv. Silvio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s>
        <w:spacing w:before="69" w:after="0"/>
        <w:rPr>
          <w:sz w:val="24"/>
        </w:rPr>
      </w:pPr>
      <w:r>
        <w:rPr>
          <w:sz w:val="24"/>
        </w:rPr>
        <w:t>Sostituti da avv. Porciani ex art. 97 IV c. cpp; dalle ore 10.37 è presente l’avv. Silvio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dall’avv. Porciani ex art. 97 IV c. cpp; dalle ore 10.37 è presente l’avv. Silvio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dall’avv. Porciani ex art. 97 IV c. cpp; dalle ore 10.37 è presente l’avv. Silvio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delega in atti </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Corin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Normal"/>
              <w:rPr>
                <w:rFonts w:cs="Arial"/>
                <w:b/>
                <w:b/>
                <w:bCs/>
                <w:sz w:val="24"/>
              </w:rPr>
            </w:pPr>
            <w:r>
              <w:rPr>
                <w:rFonts w:cs="Arial"/>
                <w:b/>
                <w:bCs/>
                <w:sz w:val="24"/>
              </w:rPr>
              <w:t>sostitui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Sostituita da avv. Guiglia. Dalle ore 10.30 è presente l’avv. Cos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rPr>
              <w:t>MOTH RICHARD R</w:t>
            </w:r>
            <w:r>
              <w:rPr>
                <w:sz w:val="24"/>
                <w:lang w:val="en-GB"/>
              </w:rPr>
              <w:t>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 xml:space="preserve">sostituita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 xml:space="preserve">sostituita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 xml:space="preserve">sostituita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pPr>
            <w:r>
              <w:rPr>
                <w:rFonts w:cs="Arial"/>
                <w:b/>
                <w:bCs/>
                <w:sz w:val="24"/>
              </w:rPr>
              <w:t>Non presente.</w:t>
            </w:r>
            <w:r>
              <w:rPr>
                <w:sz w:val="24"/>
              </w:rPr>
              <w:t xml:space="preserve"> </w:t>
            </w:r>
            <w:r>
              <w:rPr>
                <w:rFonts w:cs="Arial"/>
                <w:b/>
                <w:bCs/>
                <w:sz w:val="24"/>
              </w:rPr>
              <w:t>Dalle ore 11.45 è presente in sostituzione l’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Non presente. Dalle ore 11.45 è presente in sostituzione l’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 xml:space="preserve">sostituita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Presente. Nomina in sostituzione avv. Quartero e si allontana alle ore 11.0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rPr>
            </w:pPr>
            <w:r>
              <w:rPr>
                <w:sz w:val="24"/>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rPr>
              <w:t xml:space="preserve">BARO </w:t>
            </w:r>
            <w:r>
              <w:rPr>
                <w:sz w:val="24"/>
                <w:lang w:val="de-DE"/>
              </w:rPr>
              <w:t>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 xml:space="preserve">sostituita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Non presente. Dalle ore 11.45 è presente in sostituzione l’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 dalle ore 11.45</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Sostituito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 xml:space="preserve">A questo punto viene introdotto il teste richiesto da PM </w:t>
      </w:r>
    </w:p>
    <w:p>
      <w:pPr>
        <w:pStyle w:val="Normal"/>
        <w:jc w:val="both"/>
        <w:rPr>
          <w:sz w:val="24"/>
        </w:rPr>
      </w:pPr>
      <w:r>
        <w:rPr>
          <w:sz w:val="24"/>
        </w:rPr>
      </w:r>
    </w:p>
    <w:p>
      <w:pPr>
        <w:pStyle w:val="Normal"/>
        <w:jc w:val="both"/>
        <w:rPr>
          <w:b/>
          <w:b/>
          <w:bCs/>
          <w:color w:val="000000"/>
          <w:sz w:val="24"/>
        </w:rPr>
      </w:pPr>
      <w:r>
        <w:rPr>
          <w:b/>
          <w:bCs/>
          <w:sz w:val="24"/>
        </w:rPr>
        <w:t>MANGANELLI ANTONIO</w:t>
      </w:r>
    </w:p>
    <w:p>
      <w:pPr>
        <w:pStyle w:val="Normal"/>
        <w:jc w:val="both"/>
        <w:rPr>
          <w:b/>
          <w:b/>
          <w:bCs/>
          <w:color w:val="000000"/>
          <w:sz w:val="24"/>
        </w:rPr>
      </w:pPr>
      <w:r>
        <w:rPr>
          <w:b/>
          <w:bCs/>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MANGANELLI ANTONIO</w:t>
      </w:r>
    </w:p>
    <w:p>
      <w:pPr>
        <w:pStyle w:val="Normal"/>
        <w:jc w:val="both"/>
        <w:rPr>
          <w:b/>
          <w:b/>
          <w:sz w:val="24"/>
        </w:rPr>
      </w:pPr>
      <w:r>
        <w:rPr>
          <w:b/>
          <w:sz w:val="24"/>
        </w:rPr>
      </w:r>
    </w:p>
    <w:p>
      <w:pPr>
        <w:pStyle w:val="Normal"/>
        <w:jc w:val="both"/>
        <w:rPr>
          <w:sz w:val="24"/>
        </w:rPr>
      </w:pPr>
      <w:r>
        <w:rPr>
          <w:sz w:val="24"/>
        </w:rPr>
        <w:t xml:space="preserve">e sono nato/a ad  Avellino l’8/12/1950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Zucca: da giugno 2000 a novembre 2001 sono stato direttore centrale della polizia criminale. Del G8 di Genova venni incaricato dal capo della polizia di occuparmene circa un mese prima dell’inizio per disporre una serie di servizi di investigazione ed informazione  all’interno della cd. Zona Rossa, zona da chiudere all’esterno, ma occorreva anche prevenire insidie dall’interno dell’area, dove vi erano pregiudicati e possessori di armi, si decise una serie di servizi tra cui perquisizioni ed ispezioni per prevenire fatti dannosi. Si trattava di attività non comprensive di quelle di ordine pubblico e di tutela delle personalità. Gratteri pianificò le attività, con particolare riferimento agli stabili presenti nelle strade dove dovevano passare i partecipanti al vertice. L’incarico datomi dal capo della polizia prevedeva anche aumento del controllo del territorio nelle zone gialle e verdi, con impiego di reparti di prevenzione crimine. Disposi il potenziamento del servizio volanti, il direttore del servizio controllo del territorio doveva inviare uomini di rinforzo, che furono 300.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a direzione centrale della polizia criminale è costituita da 8 servizi, uno diretto da Gratteri, un altro da Morselli. Il servizio centrale operativo era diretto da Gratteri . Le squadre mobili e il personale dello SCO dipendevano dal direttore del servizio. Io non detti incarico di andare a Genova a funzionari specifici, incarica i direttori dei servizi di seguire direttamente la vicenda. Morselli mandò sul posto il dott. Maiorano; Gratteri, il direttore dello SCO andò personalmente sul posto e poi mandò il dott. Caldarozzi.  Lo Sco svolgeva funzione di monitoraggio dell’attività delle squadre mobili e di coordinamento delle indagini laddove necessario e un’eventuale funzione di supporto laddove una squadra mobile non riuscisse con i proprio uomini a gestire una determinata attività di indagine. Nel caso di specie il direttore dello SCO avendo avuto incarico di censire le persone  che potevano presentare qualche motivo di attenzione da parte delle forze di polizia, dopo aver fatto un sopralluogo e verificato il lavoro da iniziare il primo luglio, quantificò il numero di squadre cui affidare il lavoro, in tutto tra uomini dello SCO e di squadre mobili penso che le persone impegnate fossero  oltre trecento, con 10 funzionari. A Genova erano presenti i vertici dello SCO; lo SCO non avoca mai a sè direzioni di alcunché, svolge funzione di supporto, la leadership era della squadra mobile di Genova supportata da altro personale sotto il raccordo dello SCO. Lo SCO, confermo quanto dissi nelle precedenti dichiarazioni, è la casa madre delle squadre mobile, il quadro regia delle squadre mobili. Quindi la squadra mobile che ha bisogno chiede alo SCO di mandarle uomini. Lo SCO è costituito da ufficiale di PG di grande specializzazione. Io come direttore centrale della polizia criminale non ho partecipato ai servizi di sicurezza relativi al vertice. Nei giorni del G8 ero in Puglia; sono tornato a Roma il sabato e nei gironi precedenti ebbi alcune telefonate, mi pare di Gratteri, di Caldarozzi no ricordo, che mi davano notizia sull’attività, sugli arresti effettuati nella zona rossa. Sabato 21 luglio 2001 sentii un paio di volte Gratteri, che mi raccontò di un furgone che distribuiva bastoni. Alla sera mi preannunciò la perquisizione alla scuola Diaz. il sabato non era una  giornata  importante per me, io ero in Puglia, poi il lunedì successivo dovevo allontanarmi per un settimana. Il sabato non detti direttive aggiuntive e non fu per me giornata particolare in relazione al G8 di Genova, se ne interessvano altri soggetti. A me interessava solo che non esplodessero insidie nella zona rossa, i risultati al riguardo erano lusinghieri, di questo parlavo con Gratteri, in non più di un paio di conversazioni. Gratteri  Sapevo che la giornata era critica, ma tuttavia non rientrava nelle mie competenze null’altro che l’attività nella zona rossa; a me stava a cuore che non vi fossero criticità nella zona rossa. Gratteri non mi disse nulla circa la necessità di concordare altre azioni oltre la zona ros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elle azioni oltre la zona rossa ad opera dello SCO non seppi nulla nella giornata di sabato, lo seppi poi dai giornali. Premetto che io non so assolutamente se e quante operazioni siano state fatte dalla squadra mobile fuori dalla zona rossa, se mando trecento persone all’interno della zona rossa e nel corso delle giornate vi sono esigenze da squadre mobile il personale sarà andato, non occorreva la mia autorizzazione. Lo SCO  nella giornata di sabato non mi risulta abbia operato oltre la zona ros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a SIT il teste disse di aver saputo che uomini dello SCO hanno operato anche fuori dalla zona ros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ono stato sentito a dicembre 2002, all’epoca avevo saputo delle operazioni al di fuori della zona rossa. Ricordo un paio di telefonate di Gratteri in cui mi disse se avevo saputo che in quel momento vi era un problema che riguardava altre forze di polizia, impegnate e individuare un furgone da dove veniva no forniti bastoni ai manifestanti. Vi fu una perquisizione dell’edificio davanti al quale era parcheggiato il furgone, la fece la squadra mobile di Genova. In quella perquisizione non vi era personale dello SCO, ma solo della squadra mobile di Genova. A Genova vi era un numero consistenti di personale dello SCO, ma non impegnato in tale perquisizione. Sottolineo questo perchè nei giorni  successivi i giornali hanno detto che la perquisizione di cui ho parlato, alla scuoala Klee,  era stata fatta dallo S.C.O. inteso come Servizio Centrale Operativo, mentre era sta fatta dalla Sezione Criminalità Organizzata, stessa sigla, ma altro uffic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ell’operazioni di cui ho parlato ho saputo dopo, Gratteri mi disse nelle conversazioni del sabato che vi era un furgone che distribuiva bastoni. Non mi accennò ad iniziative che avrebbe preso al riguardo. Seppi poi successivamente, una decina di giorni dopo, da Gratteri che l’edificio davanti al quale vi era il furgone era stato perquisito subito, ma non su sua disposizione, da un reparto non adibito a fatti investigativi e che successivamente Gratteri aveva appalto con il capo della Sezione Criminalità Organizzata perchè andassero a fare una perquisizione con personale esperto. Le sezioni di criminalità organizzata sono all’interno delle squadre mobili. Il Servizio Centrale operativo agisce attraverso le SCO delle  squadre mobili per le indagini di competenza della procura distrettu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ell’esito della perquisizione non appresi in giornata. Con Gratteri ricordo un paio di conversazioni al sabato. Può darsi che da altre fonti appresi dell’esito, magari dalle fonti di informazione, sicuramente non me ne ha parlato Gratte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alla sera del sabato mi chiamò Gratteri intorno alle 23, mi disse che era stato deciso in una riunione tenuta con Andreassi, La Barbera, Colucci ed altri di andare a perquisire un edificio dove si riteneva vi fossero black bloc; mi parlò di un lancio di oggetti verso una pattuglia di polizia in transito che aveva consentito la localizzazione dell’edificio dove erano le persone che avevano eseguito il lancio. Mi disse che per  tale operazione avrebbero impiegato un numeroso contingente di uomini. Mi parlò a riunione già finita, mi parlò di un edificio, non disse che era una scuola. Io osservai soltanto che non mi sembrava una cosa brillante fare una perquisizione a quell’ora di sera. Gratteri disse di avere le stesse perplessità e che le aveva esposte in riunione avendo la risposta che differire la perquisizione al mattino avrebbe favorito l’allontanamento dei black bloc durante la notte. Nel corso della telefonata seppi del passaggio di una macchina di lì, ma perchè fosse passata di lì lo seppi dopo, da personale rientrato a Roma. Dei   pattuglioni per il controllo del territorio non fui informato, lo seppi poi giorni dopo. Mi dissero che finito il vertice le esigenze nella zona rossa si erano ridotte ed  erano invece aumentate nelle altre zone, per cui si era deciso di impiegare forze dedicate alla zona rossa alle  altre zone. I pattuglioni mi venne  poi detto che servivano ad impedire che succedessero incidenti mentre le delegazioni partivano, può avermelo detto Gratteri o Caldarozzi. Lo seppi comunque da soggetti istituzionali, non lo seppi da giornalis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quando Gratteri mi parlò della perquisizione mi disse che sarebbe andato lui stesso insieme a contingente consistente di CC e PS. Non mi disse perchè andava anche lui personalmente, ma era evidente l’importanza dell’operazione, mi sarei meravigliato che non andasse. Non mi disse nella telefonata  quali altri funzionari partecipassero personalmente. Sapevo che Gratteri non aveva obbligo di partecipare all’operazione, ma sapevo che era persona che avrebbe seguito direttamente l’operazione. La telefonata con Gratteri si chiuse con la mia perplessità circa l’orario dell’operazione. La telefonata mi era pervenuta o sul telefonino e sul numero di casa, penso sul mio telefonino tramite il centralino del Viminale. Ricordo che stavo cenando sulla terrazza di casa e avevo sia il cordless dell’utenza di casa sia il telefonino. La cosa certa è che la telefonata me l’ha passata la batteria del Viminale, intorno alle 2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seppi poi un paio d’ore dopo mentre stavo per andare a dormire da una seconda telefonata, fatta da me, l’esito dell’operazione. Tramite il centralino del Viminale chiesi di parlare con Gratteri. Parlai con lui, fu una telefonata convulsa., con notevole frastuono, mi sembrava di aver chiamato in un cantiere. Gratteri mi spiegò che la perquisizione era sfociata in fatto di ordine pubblico con incidenti e feriti dall’una  e dall’altra parte, che vi era forte tensione. Mi resi conto di essere inopportuno vista la situazione, chiesi solo se i black bloc erano stati trovati e se l’operazione era stata positiva. Mi disse   di sì, che avevano trovato bastoni, molotov, mazze ferrate, ecc. Non mi parlò di arresti o fermi; immaginavo che ve ne fossero stati. Mi fu accennato che avevano trovato oltre cento pers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l giorno dopo andai al Viminale per ragioni di lavoro; seppi dalla televisioni cosa era successo la sera, alle 10 accesi la televisione in un ufficio del Viminale. Ebbi la sensazione di un’operazione non proprio positiva o mal comunicata mediaticamente. Andai dal Capo della Polizia, credo di essere stato io a dargli la notizia che l’operazione aveva avuto quell’esito. Ho parlato con lui verso le 10.30 circa. Sempre nel corso della mattina parlai con Gratteri, che mi informò che gli arrestati erano stati 93 e che era ancora in corso il censimento dei feriti e dell’accertamento delle  identità dei fermati. A Gratteri avrò detto che avevo visto brutte immagini, ma non feci ragionamenti articol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che le ferite dei fermati potessero essere  pregresse lo seppi  perchè si disse che l’edifico perquisito era sede di sala medica per i feriti nelle manifestazioni, ma non so se lo seppi dai giornali. Quanto alle ragioni degli arresti non ebbi modo di apprenderle; avevo saputo che la perquisizione era degenerata in incidenti, quindi immaginavo si trattasse di resistenza e possesso di armi. La telefonata di Gratteri avvenne tra le 10 e mezzogiorno. Gratteri non ricordo se mi accennò a problemi creatisi; io ricordo che mi disse il numero degli arrestati, 93. Circa la redazione degli atti non mi riferì nulla.  Non mi riferì nulla circa un possibile esito giudiziario infelice. Di collegamento tra la perquisizione del furgone e della Klee e quella alla Diaz non si parlò.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Gratteri mi avvisò che era stato deciso di andare a perquisire un edificio, non mi parlò di una scuola.. MI disse che la decisione era stata presa dopo riunione con Andreassi , La Barbera, Colucci , lui stesso ed altri.  Andreassi era delegato dal capo della polizia a seguire il G8 per tutti gli aspetti dell’ordine pubblico. Era lui la figura apicale, ma alcuni aspetti vennero delegati ad altri, come nel mio caso. Gratteri mi fece i nomi che ho riferito per i partecipanti alla riunione. Gratteri condivideva la mia perplessità circa l’orario della perquisizione, che è opportuno fare con la luce del sole, ma ridisse che si era deciso di procedere a quell’ora per poter trovare i black bloc. Gratteri non mi parlò di modalità dell’operazione, mi disse che la decisione della perquisizione era stata presa dopo la riunione. L’apparato dello Sco doveva agire all’interno della zona rossa; attività investigative fuori dalla zona rossa potevano esservi, ma il mio compito era di evitare problemi nella zona rossa. I reparti prevenzione crimine furono messi a disposizione della Questura di Genova, dell’ufficio prevenzione generale. Nell’ordinanza da me emessa previdi che se nell’esercizio della missione attribuita circa la zona rossa occorreva personale in divisa, potessero essere adoperati i reparti di prevenzione crimine, in sostanza era una autorizzazione preventiva. Quando ebbi modo di parlarne, circa il perchè dei pattuglioni mi venne detto quanto ho riferito, non seppi chi lo aveva dispo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orciani: non ho svolto indagini interne circa i comportamenti legati ai fatti del G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Maurizio Mascia: la telefonata  notturna con Gratteri credo sia avvenuta durante la perquisizione, non dopo, Quanto alla sua durata, passando tramite la batteria si contano anche i tempi necessari per operare i contatti. Circa le ferite pregresse dei fermati ala Diaz non ricordo chi me ne abbia parlato, potrei averlo saputo dai giorna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Mascia chiede rammostrarsi  al teste articolo di giornale  del 22/7/2001: ”Tre feriti nella scuola osped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ileva che nell’articolo vi sono dichiarazioni rese da persone sentite in questo procedi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utorizza quanto richiesto dall’avv. Mas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questo articolo non mi dice granché, potrei averlo letto. La mia memoria circa le ferite pregresse potevano averla influenzata i giorna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rticolo rammostrato al teste viene allegato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m dichiara che per l’udienza di domani, come già comunicato in cancelleria, verrà citato il teste Francesco Colucci. Deposita altresì supporti informatici relativi a foto  e filmati mostrati nelle udienze 5 e 6 luglio 2006, 7 e 8 marzo 2007, 14 e 15 marzo 2007, 28 e 29 marzo 2007 e 5/4/200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 Avv. Di  Bugno fa presente che dei testi rimasti da sentire della lista del Pm i signori Andreassi, Colucci, De Gennaro e Murgolo richiederanno tempi lunghi per la loro audizione  e chiede che il PM depositi un  calendario preciso delle date in cui sentirli al fine di poter meglio organizzare l’attività difensi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all’udienza del </w:t>
      </w:r>
      <w:r>
        <w:rPr>
          <w:b/>
          <w:bCs/>
          <w:color w:val="000000"/>
          <w:sz w:val="24"/>
        </w:rPr>
        <w:t>3/5/2007</w:t>
      </w:r>
      <w:r>
        <w:rPr>
          <w:color w:val="000000"/>
          <w:sz w:val="24"/>
        </w:rPr>
        <w:t xml:space="preserve"> ore 9.30 per la prosecuzione dell’istruttoria con l’audizione del teste Colucc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2.40 dando atto che la riproduzione fonografica e/o audiovisiva è terminata alle ore 12.30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19:00Z</dcterms:created>
  <dc:creator>Tribunale di Genova</dc:creator>
  <dc:description/>
  <cp:keywords/>
  <dc:language>en-US</dc:language>
  <cp:lastModifiedBy>uno</cp:lastModifiedBy>
  <cp:lastPrinted>2007-04-06T08:42:00Z</cp:lastPrinted>
  <dcterms:modified xsi:type="dcterms:W3CDTF">2007-05-08T12:19:00Z</dcterms:modified>
  <cp:revision>2</cp:revision>
  <dc:subject/>
  <dc:title>N</dc:title>
</cp:coreProperties>
</file>